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9.92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2 85   01 60 10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8   2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1 00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10 18 27 97   97 75 0F 0A   07 03 13 8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20:   21 </w:t>
      </w:r>
      <w:r>
        <w:rPr>
          <w:rFonts w:cs="Courier New" w:ascii="Courier New" w:hAnsi="Courier New"/>
          <w:sz w:val="24"/>
          <w:szCs w:val="24"/>
        </w:rPr>
        <w:t>3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20.60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5 0B 85   01 60 10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8   1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6 16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21.16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F </w:t>
      </w:r>
      <w:r>
        <w:rPr>
          <w:rFonts w:cs="Courier New" w:ascii="Courier New" w:hAnsi="Courier New"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9 85   01 60 10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>8   9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22.62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58 71 12 85   41 60 00 58   55 01 0C 02   04 02 8A 92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1E 11 C2 01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22.82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68 17 0E 85   01 60 10 38   4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2-01-11T12:30:00Z</dcterms:modified>
  <cp:revision>5</cp:revision>
  <dc:subject/>
  <dc:title>Вариант 17</dc:title>
</cp:coreProperties>
</file>